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xml:space="preserve"> 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Where we are in Place and Time</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2_4182207378"/>
            <w:bookmarkStart w:id="1" w:name="__Fieldmark__2_418220737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3_4182207378"/>
            <w:bookmarkStart w:id="3" w:name="__Fieldmark__3_418220737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4_4182207378"/>
            <w:bookmarkStart w:id="5" w:name="__Fieldmark__4_418220737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5_4182207378"/>
            <w:bookmarkStart w:id="7" w:name="__Fieldmark__5_418220737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6_4182207378"/>
            <w:bookmarkStart w:id="9" w:name="__Fieldmark__6_418220737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7_4182207378"/>
            <w:bookmarkStart w:id="11" w:name="__Fieldmark__7_418220737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8_4182207378"/>
            <w:bookmarkStart w:id="13" w:name="__Fieldmark__8_418220737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9_4182207378"/>
            <w:bookmarkStart w:id="15" w:name="__Fieldmark__9_418220737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0_4182207378"/>
            <w:bookmarkStart w:id="17" w:name="__Fieldmark__10_418220737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1_4182207378"/>
            <w:bookmarkStart w:id="19" w:name="__Fieldmark__11_418220737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2_4182207378"/>
            <w:bookmarkStart w:id="21" w:name="__Fieldmark__12_418220737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3_4182207378"/>
            <w:bookmarkStart w:id="23" w:name="__Fieldmark__13_418220737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4_4182207378"/>
            <w:bookmarkStart w:id="25" w:name="__Fieldmark__14_418220737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5_4182207378"/>
            <w:bookmarkStart w:id="27" w:name="__Fieldmark__15_418220737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6_4182207378"/>
            <w:bookmarkStart w:id="29" w:name="__Fieldmark__16_418220737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7_4182207378"/>
            <w:bookmarkStart w:id="31" w:name="__Fieldmark__17_418220737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8_4182207378"/>
            <w:bookmarkStart w:id="34" w:name="__Fieldmark__18_418220737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9_4182207378"/>
            <w:bookmarkStart w:id="36" w:name="__Fieldmark__19_418220737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0_4182207378"/>
            <w:bookmarkStart w:id="38" w:name="__Fieldmark__20_418220737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1_4182207378"/>
            <w:bookmarkStart w:id="40" w:name="__Fieldmark__21_418220737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2_4182207378"/>
            <w:bookmarkStart w:id="42" w:name="__Fieldmark__22_418220737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3_4182207378"/>
            <w:bookmarkStart w:id="44" w:name="__Fieldmark__23_418220737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4_4182207378"/>
            <w:bookmarkStart w:id="46" w:name="__Fieldmark__24_418220737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5_4182207378"/>
            <w:bookmarkStart w:id="48" w:name="__Fieldmark__25_418220737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6_4182207378"/>
            <w:bookmarkStart w:id="50" w:name="__Fieldmark__26_418220737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7_4182207378"/>
            <w:bookmarkStart w:id="52" w:name="__Fieldmark__27_418220737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9_4182207378"/>
            <w:bookmarkStart w:id="54" w:name="__Fieldmark__29_418220737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0_4182207378"/>
            <w:bookmarkStart w:id="56" w:name="__Fieldmark__30_418220737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1_4182207378"/>
            <w:bookmarkStart w:id="58" w:name="__Fieldmark__31_418220737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2_4182207378"/>
            <w:bookmarkStart w:id="60" w:name="__Fieldmark__32_418220737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3_4182207378"/>
            <w:bookmarkStart w:id="62" w:name="__Fieldmark__33_418220737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rPr>
            </w:pPr>
            <w:r>
              <w:rPr>
                <w:rFonts w:cs="Verdana" w:ascii="Verdana" w:hAnsi="Verdana"/>
                <w:b/>
                <w:sz w:val="16"/>
                <w:szCs w:val="16"/>
              </w:rPr>
              <w:t xml:space="preserve">Achievement Indicators: </w:t>
            </w: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8_4182207378"/>
            <w:bookmarkStart w:id="64" w:name="__Fieldmark__38_418220737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9_4182207378"/>
            <w:bookmarkStart w:id="66" w:name="__Fieldmark__39_418220737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0_4182207378"/>
            <w:bookmarkStart w:id="68" w:name="__Fieldmark__40_418220737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1_4182207378"/>
            <w:bookmarkStart w:id="70" w:name="__Fieldmark__41_418220737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2_4182207378"/>
            <w:bookmarkStart w:id="72" w:name="__Fieldmark__42_4182207378"/>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3_4182207378"/>
            <w:bookmarkStart w:id="74" w:name="__Fieldmark__43_418220737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4_4182207378"/>
            <w:bookmarkStart w:id="76" w:name="__Fieldmark__44_418220737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5_4182207378"/>
            <w:bookmarkStart w:id="78" w:name="__Fieldmark__45_418220737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6_4182207378"/>
            <w:bookmarkStart w:id="80" w:name="__Fieldmark__46_418220737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7_4182207378"/>
            <w:bookmarkStart w:id="82" w:name="__Fieldmark__47_418220737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8_4182207378"/>
            <w:bookmarkStart w:id="84" w:name="__Fieldmark__48_4182207378"/>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9_4182207378"/>
            <w:bookmarkStart w:id="86" w:name="__Fieldmark__49_4182207378"/>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September /10</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25 min</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t>Teachers will invite children to visit some places at school as they did last year, but first, will ask some questions such as:</w:t>
            </w: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What do you know about that place? and What would you like to know about that place?</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 xml:space="preserve">Divided in two groups, we'll go to different places at school (two per day). </w:t>
            </w:r>
          </w:p>
          <w:p>
            <w:pPr>
              <w:pStyle w:val="Sinespaciado"/>
              <w:rPr>
                <w:rFonts w:ascii="Verdana" w:hAnsi="Verdana" w:cs="Verdana"/>
                <w:sz w:val="16"/>
                <w:szCs w:val="16"/>
                <w:lang w:val="en-GB" w:eastAsia="en-US"/>
              </w:rPr>
            </w:pPr>
            <w:r>
              <w:rPr>
                <w:rFonts w:cs="Verdana" w:ascii="Verdana" w:hAnsi="Verdana"/>
                <w:sz w:val="16"/>
                <w:szCs w:val="16"/>
                <w:lang w:val="en-GB"/>
              </w:rPr>
              <w:t>Once we are there, the teachers should ask questions like: What do people do here?, What is this place for?, What would happen if this place doesn't exist?, Why is it important?</w:t>
            </w:r>
          </w:p>
          <w:p>
            <w:pPr>
              <w:pStyle w:val="Sinespaciado"/>
              <w:rPr>
                <w:rFonts w:ascii="Verdana" w:hAnsi="Verdana" w:cs="Verdana"/>
                <w:sz w:val="16"/>
                <w:szCs w:val="16"/>
                <w:lang w:val="en-GB" w:eastAsia="en-US"/>
              </w:rPr>
            </w:pPr>
            <w:r>
              <w:rPr>
                <w:rFonts w:cs="Verdana" w:ascii="Verdana" w:hAnsi="Verdana"/>
                <w:sz w:val="16"/>
                <w:szCs w:val="16"/>
                <w:lang w:val="en-GB" w:eastAsia="en-US"/>
              </w:rPr>
            </w:r>
          </w:p>
          <w:p>
            <w:pPr>
              <w:pStyle w:val="Sinespaciado"/>
              <w:rPr>
                <w:rFonts w:ascii="Verdana" w:hAnsi="Verdana" w:cs="Verdana"/>
                <w:sz w:val="16"/>
                <w:szCs w:val="16"/>
                <w:lang w:val="en-GB" w:eastAsia="en-US"/>
              </w:rPr>
            </w:pPr>
            <w:r>
              <w:rPr>
                <w:rFonts w:cs="Verdana" w:ascii="Verdana" w:hAnsi="Verdana"/>
                <w:sz w:val="16"/>
                <w:szCs w:val="16"/>
                <w:lang w:val="en-GB" w:eastAsia="en-US"/>
              </w:rPr>
            </w:r>
          </w:p>
          <w:p>
            <w:pPr>
              <w:pStyle w:val="Sinespaciado"/>
              <w:rPr>
                <w:rFonts w:ascii="Verdana" w:hAnsi="Verdana" w:cs="Verdana"/>
                <w:sz w:val="16"/>
                <w:szCs w:val="16"/>
                <w:lang w:val="en-GB" w:eastAsia="en-US"/>
              </w:rPr>
            </w:pPr>
            <w:r>
              <w:rPr>
                <w:rFonts w:cs="Verdana" w:ascii="Verdana" w:hAnsi="Verdana"/>
                <w:sz w:val="16"/>
                <w:szCs w:val="16"/>
                <w:lang w:val="en-GB" w:eastAsia="en-US"/>
              </w:rPr>
            </w:r>
          </w:p>
          <w:p>
            <w:pPr>
              <w:pStyle w:val="Sinespaciado"/>
              <w:rPr>
                <w:rFonts w:ascii="Verdana" w:hAnsi="Verdana" w:cs="Verdana"/>
                <w:b/>
                <w:b/>
                <w:sz w:val="16"/>
                <w:szCs w:val="16"/>
                <w:lang w:val="en-GB"/>
              </w:rPr>
            </w:pP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xml:space="preserve">After finishing the tour or in other moment, teachers should close the activity asking what they learned or saw or found out about those places.  Emphasizing that they are part of our school community, and how important they are.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23:46:00Z</dcterms:created>
  <dc:creator>Ana Maria</dc:creator>
  <dc:description/>
  <dc:language>en-US</dc:language>
  <cp:lastModifiedBy>usuario</cp:lastModifiedBy>
  <cp:lastPrinted>2009-01-26T08:55:00Z</cp:lastPrinted>
  <dcterms:modified xsi:type="dcterms:W3CDTF">2010-09-19T23:46:00Z</dcterms:modified>
  <cp:revision>2</cp:revision>
  <dc:subject/>
  <dc:title/>
</cp:coreProperties>
</file>